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6  24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0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1605</wp:posOffset>
                      </wp:positionV>
                      <wp:extent cx="2753995" cy="16694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7" h="2629">
                                    <a:moveTo>
                                      <a:pt x="1530" y="355"/>
                                    </a:moveTo>
                                    <a:cubicBezTo>
                                      <a:pt x="1580" y="365"/>
                                      <a:pt x="1608" y="296"/>
                                      <a:pt x="1657" y="272"/>
                                    </a:cubicBezTo>
                                    <a:cubicBezTo>
                                      <a:pt x="1706" y="248"/>
                                      <a:pt x="1766" y="209"/>
                                      <a:pt x="1822" y="212"/>
                                    </a:cubicBezTo>
                                    <a:cubicBezTo>
                                      <a:pt x="1878" y="215"/>
                                      <a:pt x="1945" y="272"/>
                                      <a:pt x="1995" y="287"/>
                                    </a:cubicBezTo>
                                    <a:cubicBezTo>
                                      <a:pt x="2045" y="302"/>
                                      <a:pt x="2085" y="295"/>
                                      <a:pt x="2122" y="302"/>
                                    </a:cubicBezTo>
                                    <a:cubicBezTo>
                                      <a:pt x="2159" y="309"/>
                                      <a:pt x="2200" y="313"/>
                                      <a:pt x="2220" y="332"/>
                                    </a:cubicBezTo>
                                    <a:cubicBezTo>
                                      <a:pt x="2240" y="351"/>
                                      <a:pt x="2246" y="390"/>
                                      <a:pt x="2242" y="415"/>
                                    </a:cubicBezTo>
                                    <a:cubicBezTo>
                                      <a:pt x="2238" y="440"/>
                                      <a:pt x="2208" y="446"/>
                                      <a:pt x="2197" y="482"/>
                                    </a:cubicBezTo>
                                    <a:cubicBezTo>
                                      <a:pt x="2186" y="518"/>
                                      <a:pt x="2146" y="587"/>
                                      <a:pt x="2175" y="632"/>
                                    </a:cubicBezTo>
                                    <a:cubicBezTo>
                                      <a:pt x="2204" y="677"/>
                                      <a:pt x="2313" y="756"/>
                                      <a:pt x="2370" y="752"/>
                                    </a:cubicBezTo>
                                    <a:cubicBezTo>
                                      <a:pt x="2427" y="748"/>
                                      <a:pt x="2464" y="632"/>
                                      <a:pt x="2520" y="610"/>
                                    </a:cubicBezTo>
                                    <a:cubicBezTo>
                                      <a:pt x="2576" y="588"/>
                                      <a:pt x="2657" y="636"/>
                                      <a:pt x="2707" y="617"/>
                                    </a:cubicBezTo>
                                    <a:cubicBezTo>
                                      <a:pt x="2757" y="598"/>
                                      <a:pt x="2754" y="511"/>
                                      <a:pt x="2820" y="497"/>
                                    </a:cubicBezTo>
                                    <a:cubicBezTo>
                                      <a:pt x="2886" y="483"/>
                                      <a:pt x="3043" y="539"/>
                                      <a:pt x="3105" y="535"/>
                                    </a:cubicBezTo>
                                    <a:cubicBezTo>
                                      <a:pt x="3167" y="531"/>
                                      <a:pt x="3164" y="473"/>
                                      <a:pt x="3195" y="475"/>
                                    </a:cubicBezTo>
                                    <a:cubicBezTo>
                                      <a:pt x="3226" y="477"/>
                                      <a:pt x="3248" y="534"/>
                                      <a:pt x="3292" y="550"/>
                                    </a:cubicBezTo>
                                    <a:cubicBezTo>
                                      <a:pt x="3336" y="566"/>
                                      <a:pt x="3420" y="548"/>
                                      <a:pt x="3457" y="572"/>
                                    </a:cubicBezTo>
                                    <a:cubicBezTo>
                                      <a:pt x="3494" y="596"/>
                                      <a:pt x="3490" y="657"/>
                                      <a:pt x="3517" y="692"/>
                                    </a:cubicBezTo>
                                    <a:cubicBezTo>
                                      <a:pt x="3544" y="727"/>
                                      <a:pt x="3582" y="756"/>
                                      <a:pt x="3622" y="782"/>
                                    </a:cubicBezTo>
                                    <a:cubicBezTo>
                                      <a:pt x="3662" y="808"/>
                                      <a:pt x="3718" y="834"/>
                                      <a:pt x="3757" y="850"/>
                                    </a:cubicBezTo>
                                    <a:cubicBezTo>
                                      <a:pt x="3796" y="866"/>
                                      <a:pt x="3815" y="874"/>
                                      <a:pt x="3855" y="880"/>
                                    </a:cubicBezTo>
                                    <a:cubicBezTo>
                                      <a:pt x="3895" y="886"/>
                                      <a:pt x="3977" y="855"/>
                                      <a:pt x="3997" y="887"/>
                                    </a:cubicBezTo>
                                    <a:cubicBezTo>
                                      <a:pt x="4017" y="919"/>
                                      <a:pt x="3974" y="1023"/>
                                      <a:pt x="3975" y="1075"/>
                                    </a:cubicBezTo>
                                    <a:cubicBezTo>
                                      <a:pt x="3976" y="1127"/>
                                      <a:pt x="4022" y="1157"/>
                                      <a:pt x="4005" y="1202"/>
                                    </a:cubicBezTo>
                                    <a:cubicBezTo>
                                      <a:pt x="3988" y="1247"/>
                                      <a:pt x="3893" y="1312"/>
                                      <a:pt x="3870" y="1345"/>
                                    </a:cubicBezTo>
                                    <a:cubicBezTo>
                                      <a:pt x="3847" y="1378"/>
                                      <a:pt x="3860" y="1385"/>
                                      <a:pt x="3870" y="1397"/>
                                    </a:cubicBezTo>
                                    <a:cubicBezTo>
                                      <a:pt x="3880" y="1409"/>
                                      <a:pt x="3892" y="1389"/>
                                      <a:pt x="3930" y="1420"/>
                                    </a:cubicBezTo>
                                    <a:cubicBezTo>
                                      <a:pt x="3968" y="1451"/>
                                      <a:pt x="4069" y="1541"/>
                                      <a:pt x="4095" y="1585"/>
                                    </a:cubicBezTo>
                                    <a:cubicBezTo>
                                      <a:pt x="4121" y="1629"/>
                                      <a:pt x="4090" y="1648"/>
                                      <a:pt x="4087" y="1682"/>
                                    </a:cubicBezTo>
                                    <a:cubicBezTo>
                                      <a:pt x="4084" y="1716"/>
                                      <a:pt x="4094" y="1755"/>
                                      <a:pt x="4080" y="1787"/>
                                    </a:cubicBezTo>
                                    <a:cubicBezTo>
                                      <a:pt x="4066" y="1819"/>
                                      <a:pt x="4031" y="1856"/>
                                      <a:pt x="4005" y="1877"/>
                                    </a:cubicBezTo>
                                    <a:cubicBezTo>
                                      <a:pt x="3979" y="1898"/>
                                      <a:pt x="3937" y="1894"/>
                                      <a:pt x="3922" y="1915"/>
                                    </a:cubicBezTo>
                                    <a:cubicBezTo>
                                      <a:pt x="3907" y="1936"/>
                                      <a:pt x="3927" y="1974"/>
                                      <a:pt x="3915" y="2005"/>
                                    </a:cubicBezTo>
                                    <a:cubicBezTo>
                                      <a:pt x="3903" y="2036"/>
                                      <a:pt x="3852" y="2077"/>
                                      <a:pt x="3847" y="2102"/>
                                    </a:cubicBezTo>
                                    <a:cubicBezTo>
                                      <a:pt x="3842" y="2127"/>
                                      <a:pt x="3856" y="2135"/>
                                      <a:pt x="3885" y="2155"/>
                                    </a:cubicBezTo>
                                    <a:cubicBezTo>
                                      <a:pt x="3914" y="2175"/>
                                      <a:pt x="3979" y="2197"/>
                                      <a:pt x="4020" y="2222"/>
                                    </a:cubicBezTo>
                                    <a:cubicBezTo>
                                      <a:pt x="4061" y="2247"/>
                                      <a:pt x="4084" y="2286"/>
                                      <a:pt x="4132" y="2305"/>
                                    </a:cubicBezTo>
                                    <a:cubicBezTo>
                                      <a:pt x="4180" y="2324"/>
                                      <a:pt x="4273" y="2310"/>
                                      <a:pt x="4305" y="2335"/>
                                    </a:cubicBezTo>
                                    <a:cubicBezTo>
                                      <a:pt x="4337" y="2360"/>
                                      <a:pt x="4334" y="2428"/>
                                      <a:pt x="4327" y="2455"/>
                                    </a:cubicBezTo>
                                    <a:cubicBezTo>
                                      <a:pt x="4320" y="2482"/>
                                      <a:pt x="4276" y="2488"/>
                                      <a:pt x="4260" y="2500"/>
                                    </a:cubicBezTo>
                                    <a:cubicBezTo>
                                      <a:pt x="4244" y="2512"/>
                                      <a:pt x="4260" y="2525"/>
                                      <a:pt x="4230" y="2530"/>
                                    </a:cubicBezTo>
                                    <a:cubicBezTo>
                                      <a:pt x="4200" y="2535"/>
                                      <a:pt x="4150" y="2541"/>
                                      <a:pt x="4080" y="2530"/>
                                    </a:cubicBezTo>
                                    <a:cubicBezTo>
                                      <a:pt x="4010" y="2519"/>
                                      <a:pt x="3905" y="2496"/>
                                      <a:pt x="3810" y="2462"/>
                                    </a:cubicBezTo>
                                    <a:cubicBezTo>
                                      <a:pt x="3715" y="2428"/>
                                      <a:pt x="3619" y="2386"/>
                                      <a:pt x="3510" y="2327"/>
                                    </a:cubicBezTo>
                                    <a:cubicBezTo>
                                      <a:pt x="3401" y="2268"/>
                                      <a:pt x="3261" y="2166"/>
                                      <a:pt x="3157" y="2110"/>
                                    </a:cubicBezTo>
                                    <a:cubicBezTo>
                                      <a:pt x="3053" y="2054"/>
                                      <a:pt x="2996" y="2020"/>
                                      <a:pt x="2887" y="1990"/>
                                    </a:cubicBezTo>
                                    <a:cubicBezTo>
                                      <a:pt x="2778" y="1960"/>
                                      <a:pt x="2621" y="1926"/>
                                      <a:pt x="2505" y="1930"/>
                                    </a:cubicBezTo>
                                    <a:cubicBezTo>
                                      <a:pt x="2389" y="1934"/>
                                      <a:pt x="2276" y="1963"/>
                                      <a:pt x="2190" y="2012"/>
                                    </a:cubicBezTo>
                                    <a:cubicBezTo>
                                      <a:pt x="2104" y="2061"/>
                                      <a:pt x="2032" y="2153"/>
                                      <a:pt x="1987" y="2222"/>
                                    </a:cubicBezTo>
                                    <a:cubicBezTo>
                                      <a:pt x="1942" y="2291"/>
                                      <a:pt x="1932" y="2373"/>
                                      <a:pt x="1920" y="2425"/>
                                    </a:cubicBezTo>
                                    <a:cubicBezTo>
                                      <a:pt x="1908" y="2477"/>
                                      <a:pt x="1927" y="2523"/>
                                      <a:pt x="1912" y="2537"/>
                                    </a:cubicBezTo>
                                    <a:cubicBezTo>
                                      <a:pt x="1897" y="2551"/>
                                      <a:pt x="1860" y="2495"/>
                                      <a:pt x="1830" y="2507"/>
                                    </a:cubicBezTo>
                                    <a:cubicBezTo>
                                      <a:pt x="1800" y="2519"/>
                                      <a:pt x="1764" y="2598"/>
                                      <a:pt x="1732" y="2612"/>
                                    </a:cubicBezTo>
                                    <a:cubicBezTo>
                                      <a:pt x="1700" y="2626"/>
                                      <a:pt x="1669" y="2597"/>
                                      <a:pt x="1635" y="2590"/>
                                    </a:cubicBezTo>
                                    <a:cubicBezTo>
                                      <a:pt x="1601" y="2583"/>
                                      <a:pt x="1559" y="2583"/>
                                      <a:pt x="1530" y="2567"/>
                                    </a:cubicBezTo>
                                    <a:cubicBezTo>
                                      <a:pt x="1501" y="2551"/>
                                      <a:pt x="1508" y="2506"/>
                                      <a:pt x="1462" y="2492"/>
                                    </a:cubicBezTo>
                                    <a:cubicBezTo>
                                      <a:pt x="1416" y="2478"/>
                                      <a:pt x="1296" y="2466"/>
                                      <a:pt x="1252" y="2485"/>
                                    </a:cubicBezTo>
                                    <a:cubicBezTo>
                                      <a:pt x="1208" y="2504"/>
                                      <a:pt x="1219" y="2585"/>
                                      <a:pt x="1200" y="2605"/>
                                    </a:cubicBezTo>
                                    <a:cubicBezTo>
                                      <a:pt x="1181" y="2625"/>
                                      <a:pt x="1182" y="2629"/>
                                      <a:pt x="1140" y="2605"/>
                                    </a:cubicBezTo>
                                    <a:cubicBezTo>
                                      <a:pt x="1098" y="2581"/>
                                      <a:pt x="1005" y="2468"/>
                                      <a:pt x="945" y="2462"/>
                                    </a:cubicBezTo>
                                    <a:cubicBezTo>
                                      <a:pt x="885" y="2456"/>
                                      <a:pt x="836" y="2560"/>
                                      <a:pt x="780" y="2567"/>
                                    </a:cubicBezTo>
                                    <a:cubicBezTo>
                                      <a:pt x="724" y="2574"/>
                                      <a:pt x="659" y="2506"/>
                                      <a:pt x="607" y="2507"/>
                                    </a:cubicBezTo>
                                    <a:cubicBezTo>
                                      <a:pt x="555" y="2508"/>
                                      <a:pt x="495" y="2576"/>
                                      <a:pt x="465" y="2575"/>
                                    </a:cubicBezTo>
                                    <a:cubicBezTo>
                                      <a:pt x="435" y="2574"/>
                                      <a:pt x="439" y="2524"/>
                                      <a:pt x="427" y="2500"/>
                                    </a:cubicBezTo>
                                    <a:cubicBezTo>
                                      <a:pt x="415" y="2476"/>
                                      <a:pt x="415" y="2462"/>
                                      <a:pt x="390" y="2432"/>
                                    </a:cubicBezTo>
                                    <a:cubicBezTo>
                                      <a:pt x="365" y="2402"/>
                                      <a:pt x="317" y="2357"/>
                                      <a:pt x="277" y="2320"/>
                                    </a:cubicBezTo>
                                    <a:cubicBezTo>
                                      <a:pt x="237" y="2283"/>
                                      <a:pt x="195" y="2235"/>
                                      <a:pt x="150" y="2207"/>
                                    </a:cubicBezTo>
                                    <a:cubicBezTo>
                                      <a:pt x="105" y="2179"/>
                                      <a:pt x="14" y="2194"/>
                                      <a:pt x="7" y="2155"/>
                                    </a:cubicBezTo>
                                    <a:cubicBezTo>
                                      <a:pt x="0" y="2116"/>
                                      <a:pt x="40" y="2056"/>
                                      <a:pt x="105" y="1975"/>
                                    </a:cubicBezTo>
                                    <a:cubicBezTo>
                                      <a:pt x="170" y="1894"/>
                                      <a:pt x="336" y="1769"/>
                                      <a:pt x="397" y="1667"/>
                                    </a:cubicBezTo>
                                    <a:cubicBezTo>
                                      <a:pt x="458" y="1565"/>
                                      <a:pt x="470" y="1466"/>
                                      <a:pt x="472" y="1360"/>
                                    </a:cubicBezTo>
                                    <a:cubicBezTo>
                                      <a:pt x="474" y="1254"/>
                                      <a:pt x="472" y="1129"/>
                                      <a:pt x="412" y="1030"/>
                                    </a:cubicBezTo>
                                    <a:cubicBezTo>
                                      <a:pt x="352" y="931"/>
                                      <a:pt x="176" y="837"/>
                                      <a:pt x="112" y="767"/>
                                    </a:cubicBezTo>
                                    <a:cubicBezTo>
                                      <a:pt x="48" y="697"/>
                                      <a:pt x="14" y="631"/>
                                      <a:pt x="30" y="610"/>
                                    </a:cubicBezTo>
                                    <a:cubicBezTo>
                                      <a:pt x="46" y="589"/>
                                      <a:pt x="161" y="644"/>
                                      <a:pt x="205" y="640"/>
                                    </a:cubicBezTo>
                                    <a:cubicBezTo>
                                      <a:pt x="249" y="636"/>
                                      <a:pt x="275" y="624"/>
                                      <a:pt x="292" y="587"/>
                                    </a:cubicBezTo>
                                    <a:cubicBezTo>
                                      <a:pt x="309" y="550"/>
                                      <a:pt x="286" y="461"/>
                                      <a:pt x="307" y="415"/>
                                    </a:cubicBezTo>
                                    <a:cubicBezTo>
                                      <a:pt x="328" y="369"/>
                                      <a:pt x="384" y="346"/>
                                      <a:pt x="420" y="310"/>
                                    </a:cubicBezTo>
                                    <a:cubicBezTo>
                                      <a:pt x="456" y="274"/>
                                      <a:pt x="495" y="233"/>
                                      <a:pt x="525" y="197"/>
                                    </a:cubicBezTo>
                                    <a:cubicBezTo>
                                      <a:pt x="555" y="161"/>
                                      <a:pt x="565" y="114"/>
                                      <a:pt x="600" y="92"/>
                                    </a:cubicBezTo>
                                    <a:cubicBezTo>
                                      <a:pt x="635" y="70"/>
                                      <a:pt x="700" y="74"/>
                                      <a:pt x="735" y="62"/>
                                    </a:cubicBezTo>
                                    <a:cubicBezTo>
                                      <a:pt x="770" y="50"/>
                                      <a:pt x="769" y="0"/>
                                      <a:pt x="810" y="17"/>
                                    </a:cubicBezTo>
                                    <a:cubicBezTo>
                                      <a:pt x="851" y="34"/>
                                      <a:pt x="937" y="139"/>
                                      <a:pt x="982" y="167"/>
                                    </a:cubicBezTo>
                                    <a:cubicBezTo>
                                      <a:pt x="1027" y="195"/>
                                      <a:pt x="1058" y="192"/>
                                      <a:pt x="1080" y="182"/>
                                    </a:cubicBezTo>
                                    <a:cubicBezTo>
                                      <a:pt x="1102" y="172"/>
                                      <a:pt x="1070" y="119"/>
                                      <a:pt x="1117" y="107"/>
                                    </a:cubicBezTo>
                                    <a:cubicBezTo>
                                      <a:pt x="1164" y="95"/>
                                      <a:pt x="1325" y="90"/>
                                      <a:pt x="1365" y="107"/>
                                    </a:cubicBezTo>
                                    <a:cubicBezTo>
                                      <a:pt x="1405" y="124"/>
                                      <a:pt x="1330" y="171"/>
                                      <a:pt x="1357" y="212"/>
                                    </a:cubicBezTo>
                                    <a:cubicBezTo>
                                      <a:pt x="1384" y="253"/>
                                      <a:pt x="1480" y="345"/>
                                      <a:pt x="1530" y="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7,2629" path="m1530,355c1580,365,1608,296,1657,272c1706,248,1766,209,1822,212c1878,215,1945,272,1995,287c2045,302,2085,295,2122,302c2159,309,2200,313,2220,332c2240,351,2246,390,2242,415c2238,440,2208,446,2197,482c2186,518,2146,587,2175,632c2204,677,2313,756,2370,752c2427,748,2464,632,2520,610c2576,588,2657,636,2707,617c2757,598,2754,511,2820,497c2886,483,3043,539,3105,535c3167,531,3164,473,3195,475c3226,477,3248,534,3292,550c3336,566,3420,548,3457,572c3494,596,3490,657,3517,692c3544,727,3582,756,3622,782c3662,808,3718,834,3757,850c3796,866,3815,874,3855,880c3895,886,3977,855,3997,887c4017,919,3974,1023,3975,1075c3976,1127,4022,1157,4005,1202c3988,1247,3893,1312,3870,1345c3847,1378,3860,1385,3870,1397c3880,1409,3892,1389,3930,1420c3968,1451,4069,1541,4095,1585c4121,1629,4090,1648,4087,1682c4084,1716,4094,1755,4080,1787c4066,1819,4031,1856,4005,1877c3979,1898,3937,1894,3922,1915c3907,1936,3927,1974,3915,2005c3903,2036,3852,2077,3847,2102c3842,2127,3856,2135,3885,2155c3914,2175,3979,2197,4020,2222c4061,2247,4084,2286,4132,2305c4180,2324,4273,2310,4305,2335c4337,2360,4334,2428,4327,2455c4320,2482,4276,2488,4260,2500c4244,2512,4260,2525,4230,2530c4200,2535,4150,2541,4080,2530c4010,2519,3905,2496,3810,2462c3715,2428,3619,2386,3510,2327c3401,2268,3261,2166,3157,2110c3053,2054,2996,2020,2887,1990c2778,1960,2621,1926,2505,1930c2389,1934,2276,1963,2190,2012c2104,2061,2032,2153,1987,2222c1942,2291,1932,2373,1920,2425c1908,2477,1927,2523,1912,2537c1897,2551,1860,2495,1830,2507c1800,2519,1764,2598,1732,2612c1700,2626,1669,2597,1635,2590c1601,2583,1559,2583,1530,2567c1501,2551,1508,2506,1462,2492c1416,2478,1296,2466,1252,2485c1208,2504,1219,2585,1200,2605c1181,2625,1182,2629,1140,2605c1098,2581,1005,2468,945,2462c885,2456,836,2560,780,2567c724,2574,659,2506,607,2507c555,2508,495,2576,465,2575c435,2574,439,2524,427,2500c415,2476,415,2462,390,2432c365,2402,317,2357,277,2320c237,2283,195,2235,150,2207c105,2179,14,2194,7,2155c0,2116,40,2056,105,1975c170,1894,336,1769,397,1667c458,1565,470,1466,472,1360c474,1254,472,1129,412,1030c352,931,176,837,112,767c48,697,14,631,30,610c46,589,161,644,205,640c249,636,275,624,292,587c309,550,286,461,307,415c328,369,384,346,420,310c456,274,495,233,525,197c555,161,565,114,600,92c635,70,700,74,735,62c770,50,769,0,810,17c851,34,937,139,982,167c1027,195,1058,192,1080,182c1102,172,1070,119,1117,107c1164,95,1325,90,1365,107c1405,124,1330,171,1357,212c1384,253,1480,345,1530,355xe" stroked="f" o:allowincell="t" style="position:absolute;margin-left:85.25pt;margin-top:11.15pt;width:216.8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897255</wp:posOffset>
                      </wp:positionV>
                      <wp:extent cx="647065" cy="4038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36">
                                    <a:moveTo>
                                      <a:pt x="973" y="110"/>
                                    </a:moveTo>
                                    <a:cubicBezTo>
                                      <a:pt x="1019" y="135"/>
                                      <a:pt x="939" y="164"/>
                                      <a:pt x="943" y="185"/>
                                    </a:cubicBezTo>
                                    <a:cubicBezTo>
                                      <a:pt x="947" y="206"/>
                                      <a:pt x="1001" y="201"/>
                                      <a:pt x="996" y="237"/>
                                    </a:cubicBezTo>
                                    <a:cubicBezTo>
                                      <a:pt x="991" y="273"/>
                                      <a:pt x="973" y="346"/>
                                      <a:pt x="913" y="402"/>
                                    </a:cubicBezTo>
                                    <a:cubicBezTo>
                                      <a:pt x="853" y="458"/>
                                      <a:pt x="741" y="539"/>
                                      <a:pt x="636" y="575"/>
                                    </a:cubicBezTo>
                                    <a:cubicBezTo>
                                      <a:pt x="531" y="611"/>
                                      <a:pt x="383" y="636"/>
                                      <a:pt x="283" y="620"/>
                                    </a:cubicBezTo>
                                    <a:cubicBezTo>
                                      <a:pt x="183" y="604"/>
                                      <a:pt x="72" y="547"/>
                                      <a:pt x="36" y="477"/>
                                    </a:cubicBezTo>
                                    <a:cubicBezTo>
                                      <a:pt x="0" y="407"/>
                                      <a:pt x="6" y="275"/>
                                      <a:pt x="66" y="200"/>
                                    </a:cubicBezTo>
                                    <a:cubicBezTo>
                                      <a:pt x="126" y="125"/>
                                      <a:pt x="276" y="54"/>
                                      <a:pt x="396" y="27"/>
                                    </a:cubicBezTo>
                                    <a:cubicBezTo>
                                      <a:pt x="516" y="0"/>
                                      <a:pt x="690" y="21"/>
                                      <a:pt x="786" y="35"/>
                                    </a:cubicBezTo>
                                    <a:cubicBezTo>
                                      <a:pt x="882" y="49"/>
                                      <a:pt x="934" y="95"/>
                                      <a:pt x="973" y="1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36" path="m973,110c1019,135,939,164,943,185c947,206,1001,201,996,237c991,273,973,346,913,402c853,458,741,539,636,575c531,611,383,636,283,620c183,604,72,547,36,477c0,407,6,275,66,200c126,125,276,54,396,27c516,0,690,21,786,35c882,49,934,95,973,110xe" stroked="f" o:allowincell="t" style="position:absolute;margin-left:231.95pt;margin-top:70.65pt;width:50.9pt;height:31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0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765810</wp:posOffset>
                      </wp:positionV>
                      <wp:extent cx="1612900" cy="1196340"/>
                      <wp:effectExtent l="5080" t="444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0" cy="119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0" h="1884">
                                    <a:moveTo>
                                      <a:pt x="1943" y="1884"/>
                                    </a:moveTo>
                                    <a:cubicBezTo>
                                      <a:pt x="1960" y="1846"/>
                                      <a:pt x="1967" y="1828"/>
                                      <a:pt x="2056" y="1659"/>
                                    </a:cubicBezTo>
                                    <a:cubicBezTo>
                                      <a:pt x="2145" y="1490"/>
                                      <a:pt x="2412" y="1088"/>
                                      <a:pt x="2476" y="872"/>
                                    </a:cubicBezTo>
                                    <a:cubicBezTo>
                                      <a:pt x="2540" y="656"/>
                                      <a:pt x="2514" y="493"/>
                                      <a:pt x="2438" y="362"/>
                                    </a:cubicBezTo>
                                    <a:cubicBezTo>
                                      <a:pt x="2362" y="231"/>
                                      <a:pt x="2247" y="130"/>
                                      <a:pt x="2018" y="84"/>
                                    </a:cubicBezTo>
                                    <a:cubicBezTo>
                                      <a:pt x="1789" y="38"/>
                                      <a:pt x="1323" y="98"/>
                                      <a:pt x="1066" y="84"/>
                                    </a:cubicBezTo>
                                    <a:cubicBezTo>
                                      <a:pt x="809" y="70"/>
                                      <a:pt x="625" y="0"/>
                                      <a:pt x="473" y="2"/>
                                    </a:cubicBezTo>
                                    <a:cubicBezTo>
                                      <a:pt x="321" y="4"/>
                                      <a:pt x="230" y="30"/>
                                      <a:pt x="151" y="99"/>
                                    </a:cubicBezTo>
                                    <a:cubicBezTo>
                                      <a:pt x="72" y="168"/>
                                      <a:pt x="0" y="242"/>
                                      <a:pt x="1" y="414"/>
                                    </a:cubicBezTo>
                                    <a:cubicBezTo>
                                      <a:pt x="2" y="586"/>
                                      <a:pt x="128" y="937"/>
                                      <a:pt x="158" y="1134"/>
                                    </a:cubicBezTo>
                                    <a:cubicBezTo>
                                      <a:pt x="188" y="1331"/>
                                      <a:pt x="176" y="1502"/>
                                      <a:pt x="181" y="159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0,1884" path="m1943,1884c1960,1846,1967,1828,2056,1659c2145,1490,2412,1088,2476,872c2540,656,2514,493,2438,362c2362,231,2247,130,2018,84c1789,38,1323,98,1066,84c809,70,625,0,473,2c321,4,230,30,151,99c72,168,0,242,1,414c2,586,128,937,158,1134c188,1331,176,1502,181,1599e" stroked="t" o:allowincell="t" style="position:absolute;margin-left:157.95pt;margin-top:60.3pt;width:126.95pt;height:9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1076325</wp:posOffset>
                      </wp:positionV>
                      <wp:extent cx="744855" cy="495300"/>
                      <wp:effectExtent l="0" t="0" r="444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3" h="780">
                                    <a:moveTo>
                                      <a:pt x="145" y="630"/>
                                    </a:moveTo>
                                    <a:cubicBezTo>
                                      <a:pt x="126" y="594"/>
                                      <a:pt x="52" y="488"/>
                                      <a:pt x="32" y="413"/>
                                    </a:cubicBezTo>
                                    <a:cubicBezTo>
                                      <a:pt x="12" y="338"/>
                                      <a:pt x="0" y="245"/>
                                      <a:pt x="25" y="180"/>
                                    </a:cubicBezTo>
                                    <a:cubicBezTo>
                                      <a:pt x="50" y="115"/>
                                      <a:pt x="99" y="46"/>
                                      <a:pt x="182" y="23"/>
                                    </a:cubicBezTo>
                                    <a:cubicBezTo>
                                      <a:pt x="265" y="0"/>
                                      <a:pt x="424" y="41"/>
                                      <a:pt x="520" y="45"/>
                                    </a:cubicBezTo>
                                    <a:cubicBezTo>
                                      <a:pt x="616" y="49"/>
                                      <a:pt x="685" y="44"/>
                                      <a:pt x="760" y="45"/>
                                    </a:cubicBezTo>
                                    <a:cubicBezTo>
                                      <a:pt x="835" y="46"/>
                                      <a:pt x="914" y="42"/>
                                      <a:pt x="970" y="53"/>
                                    </a:cubicBezTo>
                                    <a:cubicBezTo>
                                      <a:pt x="1026" y="64"/>
                                      <a:pt x="1063" y="77"/>
                                      <a:pt x="1097" y="113"/>
                                    </a:cubicBezTo>
                                    <a:cubicBezTo>
                                      <a:pt x="1131" y="149"/>
                                      <a:pt x="1171" y="211"/>
                                      <a:pt x="1172" y="270"/>
                                    </a:cubicBezTo>
                                    <a:cubicBezTo>
                                      <a:pt x="1173" y="329"/>
                                      <a:pt x="1152" y="405"/>
                                      <a:pt x="1105" y="465"/>
                                    </a:cubicBezTo>
                                    <a:cubicBezTo>
                                      <a:pt x="1058" y="525"/>
                                      <a:pt x="957" y="588"/>
                                      <a:pt x="887" y="630"/>
                                    </a:cubicBezTo>
                                    <a:cubicBezTo>
                                      <a:pt x="817" y="672"/>
                                      <a:pt x="744" y="695"/>
                                      <a:pt x="685" y="720"/>
                                    </a:cubicBezTo>
                                    <a:cubicBezTo>
                                      <a:pt x="626" y="745"/>
                                      <a:pt x="566" y="767"/>
                                      <a:pt x="535" y="7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3,780" path="m145,630c126,594,52,488,32,413c12,338,0,245,25,180c50,115,99,46,182,23c265,0,424,41,520,45c616,49,685,44,760,45c835,46,914,42,970,53c1026,64,1063,77,1097,113c1131,149,1171,211,1172,270c1173,329,1152,405,1105,465c1058,525,957,588,887,630c817,672,744,695,685,720c626,745,566,767,535,780e" stroked="t" o:allowincell="t" style="position:absolute;margin-left:189.75pt;margin-top:84.75pt;width:58.6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46710</wp:posOffset>
                      </wp:positionV>
                      <wp:extent cx="1734820" cy="1415415"/>
                      <wp:effectExtent l="0" t="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84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2" h="2229">
                                    <a:moveTo>
                                      <a:pt x="2732" y="189"/>
                                    </a:moveTo>
                                    <a:cubicBezTo>
                                      <a:pt x="2677" y="198"/>
                                      <a:pt x="2556" y="239"/>
                                      <a:pt x="2402" y="249"/>
                                    </a:cubicBezTo>
                                    <a:cubicBezTo>
                                      <a:pt x="2248" y="259"/>
                                      <a:pt x="2060" y="285"/>
                                      <a:pt x="1810" y="249"/>
                                    </a:cubicBezTo>
                                    <a:cubicBezTo>
                                      <a:pt x="1560" y="213"/>
                                      <a:pt x="1137" y="64"/>
                                      <a:pt x="902" y="32"/>
                                    </a:cubicBezTo>
                                    <a:cubicBezTo>
                                      <a:pt x="667" y="0"/>
                                      <a:pt x="537" y="5"/>
                                      <a:pt x="400" y="54"/>
                                    </a:cubicBezTo>
                                    <a:cubicBezTo>
                                      <a:pt x="263" y="103"/>
                                      <a:pt x="136" y="203"/>
                                      <a:pt x="77" y="324"/>
                                    </a:cubicBezTo>
                                    <a:cubicBezTo>
                                      <a:pt x="18" y="445"/>
                                      <a:pt x="0" y="600"/>
                                      <a:pt x="47" y="782"/>
                                    </a:cubicBezTo>
                                    <a:cubicBezTo>
                                      <a:pt x="94" y="964"/>
                                      <a:pt x="286" y="1249"/>
                                      <a:pt x="362" y="1419"/>
                                    </a:cubicBezTo>
                                    <a:cubicBezTo>
                                      <a:pt x="438" y="1589"/>
                                      <a:pt x="475" y="1667"/>
                                      <a:pt x="505" y="1802"/>
                                    </a:cubicBezTo>
                                    <a:cubicBezTo>
                                      <a:pt x="535" y="1937"/>
                                      <a:pt x="534" y="2140"/>
                                      <a:pt x="542" y="22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2,2229" path="m2732,189c2677,198,2556,239,2402,249c2248,259,2060,285,1810,249c1560,213,1137,64,902,32c667,0,537,5,400,54c263,103,136,203,77,324c18,445,0,600,47,782c94,964,286,1249,362,1419c438,1589,475,1667,505,1802c535,1937,534,2140,542,2229e" stroked="t" o:allowincell="t" style="position:absolute;margin-left:111.75pt;margin-top:27.3pt;width:136.55pt;height:111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9220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16230</wp:posOffset>
                      </wp:positionV>
                      <wp:extent cx="1115060" cy="101981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92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6" h="1606">
                                    <a:moveTo>
                                      <a:pt x="774" y="1440"/>
                                    </a:moveTo>
                                    <a:cubicBezTo>
                                      <a:pt x="748" y="1442"/>
                                      <a:pt x="753" y="1426"/>
                                      <a:pt x="726" y="1432"/>
                                    </a:cubicBezTo>
                                    <a:cubicBezTo>
                                      <a:pt x="699" y="1438"/>
                                      <a:pt x="646" y="1472"/>
                                      <a:pt x="609" y="1477"/>
                                    </a:cubicBezTo>
                                    <a:cubicBezTo>
                                      <a:pt x="572" y="1482"/>
                                      <a:pt x="549" y="1456"/>
                                      <a:pt x="504" y="1462"/>
                                    </a:cubicBezTo>
                                    <a:cubicBezTo>
                                      <a:pt x="459" y="1468"/>
                                      <a:pt x="386" y="1508"/>
                                      <a:pt x="339" y="1515"/>
                                    </a:cubicBezTo>
                                    <a:cubicBezTo>
                                      <a:pt x="292" y="1522"/>
                                      <a:pt x="264" y="1504"/>
                                      <a:pt x="219" y="1507"/>
                                    </a:cubicBezTo>
                                    <a:cubicBezTo>
                                      <a:pt x="174" y="1510"/>
                                      <a:pt x="105" y="1542"/>
                                      <a:pt x="69" y="1530"/>
                                    </a:cubicBezTo>
                                    <a:cubicBezTo>
                                      <a:pt x="33" y="1518"/>
                                      <a:pt x="2" y="1466"/>
                                      <a:pt x="1" y="1432"/>
                                    </a:cubicBezTo>
                                    <a:cubicBezTo>
                                      <a:pt x="0" y="1398"/>
                                      <a:pt x="42" y="1367"/>
                                      <a:pt x="61" y="1327"/>
                                    </a:cubicBezTo>
                                    <a:cubicBezTo>
                                      <a:pt x="80" y="1287"/>
                                      <a:pt x="70" y="1216"/>
                                      <a:pt x="114" y="1192"/>
                                    </a:cubicBezTo>
                                    <a:cubicBezTo>
                                      <a:pt x="158" y="1168"/>
                                      <a:pt x="260" y="1185"/>
                                      <a:pt x="324" y="1185"/>
                                    </a:cubicBezTo>
                                    <a:cubicBezTo>
                                      <a:pt x="388" y="1185"/>
                                      <a:pt x="457" y="1214"/>
                                      <a:pt x="496" y="1192"/>
                                    </a:cubicBezTo>
                                    <a:cubicBezTo>
                                      <a:pt x="535" y="1170"/>
                                      <a:pt x="521" y="1091"/>
                                      <a:pt x="556" y="1050"/>
                                    </a:cubicBezTo>
                                    <a:cubicBezTo>
                                      <a:pt x="591" y="1009"/>
                                      <a:pt x="679" y="972"/>
                                      <a:pt x="703" y="945"/>
                                    </a:cubicBezTo>
                                    <a:cubicBezTo>
                                      <a:pt x="727" y="918"/>
                                      <a:pt x="714" y="900"/>
                                      <a:pt x="703" y="885"/>
                                    </a:cubicBezTo>
                                    <a:cubicBezTo>
                                      <a:pt x="692" y="870"/>
                                      <a:pt x="673" y="859"/>
                                      <a:pt x="636" y="855"/>
                                    </a:cubicBezTo>
                                    <a:cubicBezTo>
                                      <a:pt x="599" y="851"/>
                                      <a:pt x="528" y="867"/>
                                      <a:pt x="478" y="862"/>
                                    </a:cubicBezTo>
                                    <a:cubicBezTo>
                                      <a:pt x="428" y="857"/>
                                      <a:pt x="347" y="849"/>
                                      <a:pt x="336" y="825"/>
                                    </a:cubicBezTo>
                                    <a:cubicBezTo>
                                      <a:pt x="325" y="801"/>
                                      <a:pt x="401" y="751"/>
                                      <a:pt x="411" y="720"/>
                                    </a:cubicBezTo>
                                    <a:cubicBezTo>
                                      <a:pt x="421" y="689"/>
                                      <a:pt x="397" y="669"/>
                                      <a:pt x="396" y="637"/>
                                    </a:cubicBezTo>
                                    <a:cubicBezTo>
                                      <a:pt x="395" y="605"/>
                                      <a:pt x="384" y="558"/>
                                      <a:pt x="403" y="525"/>
                                    </a:cubicBezTo>
                                    <a:cubicBezTo>
                                      <a:pt x="422" y="492"/>
                                      <a:pt x="492" y="484"/>
                                      <a:pt x="508" y="442"/>
                                    </a:cubicBezTo>
                                    <a:cubicBezTo>
                                      <a:pt x="524" y="400"/>
                                      <a:pt x="476" y="304"/>
                                      <a:pt x="501" y="270"/>
                                    </a:cubicBezTo>
                                    <a:cubicBezTo>
                                      <a:pt x="526" y="236"/>
                                      <a:pt x="614" y="255"/>
                                      <a:pt x="658" y="240"/>
                                    </a:cubicBezTo>
                                    <a:cubicBezTo>
                                      <a:pt x="702" y="225"/>
                                      <a:pt x="733" y="214"/>
                                      <a:pt x="763" y="180"/>
                                    </a:cubicBezTo>
                                    <a:cubicBezTo>
                                      <a:pt x="793" y="146"/>
                                      <a:pt x="806" y="64"/>
                                      <a:pt x="838" y="37"/>
                                    </a:cubicBezTo>
                                    <a:cubicBezTo>
                                      <a:pt x="870" y="10"/>
                                      <a:pt x="922" y="19"/>
                                      <a:pt x="958" y="15"/>
                                    </a:cubicBezTo>
                                    <a:cubicBezTo>
                                      <a:pt x="994" y="11"/>
                                      <a:pt x="1015" y="0"/>
                                      <a:pt x="1056" y="15"/>
                                    </a:cubicBezTo>
                                    <a:cubicBezTo>
                                      <a:pt x="1097" y="30"/>
                                      <a:pt x="1174" y="95"/>
                                      <a:pt x="1206" y="105"/>
                                    </a:cubicBezTo>
                                    <a:cubicBezTo>
                                      <a:pt x="1238" y="115"/>
                                      <a:pt x="1222" y="54"/>
                                      <a:pt x="1251" y="75"/>
                                    </a:cubicBezTo>
                                    <a:cubicBezTo>
                                      <a:pt x="1280" y="96"/>
                                      <a:pt x="1324" y="178"/>
                                      <a:pt x="1378" y="232"/>
                                    </a:cubicBezTo>
                                    <a:cubicBezTo>
                                      <a:pt x="1432" y="286"/>
                                      <a:pt x="1514" y="328"/>
                                      <a:pt x="1573" y="397"/>
                                    </a:cubicBezTo>
                                    <a:cubicBezTo>
                                      <a:pt x="1632" y="466"/>
                                      <a:pt x="1706" y="551"/>
                                      <a:pt x="1731" y="645"/>
                                    </a:cubicBezTo>
                                    <a:cubicBezTo>
                                      <a:pt x="1756" y="739"/>
                                      <a:pt x="1746" y="866"/>
                                      <a:pt x="1723" y="960"/>
                                    </a:cubicBezTo>
                                    <a:cubicBezTo>
                                      <a:pt x="1700" y="1054"/>
                                      <a:pt x="1657" y="1130"/>
                                      <a:pt x="1596" y="1207"/>
                                    </a:cubicBezTo>
                                    <a:cubicBezTo>
                                      <a:pt x="1535" y="1284"/>
                                      <a:pt x="1412" y="1359"/>
                                      <a:pt x="1356" y="1425"/>
                                    </a:cubicBezTo>
                                    <a:cubicBezTo>
                                      <a:pt x="1300" y="1491"/>
                                      <a:pt x="1293" y="1604"/>
                                      <a:pt x="1258" y="1605"/>
                                    </a:cubicBezTo>
                                    <a:cubicBezTo>
                                      <a:pt x="1223" y="1606"/>
                                      <a:pt x="1192" y="1464"/>
                                      <a:pt x="1146" y="1432"/>
                                    </a:cubicBezTo>
                                    <a:cubicBezTo>
                                      <a:pt x="1100" y="1400"/>
                                      <a:pt x="1022" y="1404"/>
                                      <a:pt x="981" y="1410"/>
                                    </a:cubicBezTo>
                                    <a:cubicBezTo>
                                      <a:pt x="940" y="1416"/>
                                      <a:pt x="932" y="1465"/>
                                      <a:pt x="898" y="1470"/>
                                    </a:cubicBezTo>
                                    <a:cubicBezTo>
                                      <a:pt x="864" y="1475"/>
                                      <a:pt x="800" y="1446"/>
                                      <a:pt x="774" y="14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6,1606" path="m774,1440c748,1442,753,1426,726,1432c699,1438,646,1472,609,1477c572,1482,549,1456,504,1462c459,1468,386,1508,339,1515c292,1522,264,1504,219,1507c174,1510,105,1542,69,1530c33,1518,2,1466,1,1432c0,1398,42,1367,61,1327c80,1287,70,1216,114,1192c158,1168,260,1185,324,1185c388,1185,457,1214,496,1192c535,1170,521,1091,556,1050c591,1009,679,972,703,945c727,918,714,900,703,885c692,870,673,859,636,855c599,851,528,867,478,862c428,857,347,849,336,825c325,801,401,751,411,720c421,689,397,669,396,637c395,605,384,558,403,525c422,492,492,484,508,442c524,400,476,304,501,270c526,236,614,255,658,240c702,225,733,214,763,180c793,146,806,64,838,37c870,10,922,19,958,15c994,11,1015,0,1056,15c1097,30,1174,95,1206,105c1238,115,1222,54,1251,75c1280,96,1324,178,1378,232c1432,286,1514,328,1573,397c1632,466,1706,551,1731,645c1756,739,1746,866,1723,960c1700,1054,1657,1130,1596,1207c1535,1284,1412,1359,1356,1425c1300,1491,1293,1604,1258,1605c1223,1606,1192,1464,1146,1432c1100,1400,1022,1404,981,1410c940,1416,932,1465,898,1470c864,1475,800,1446,774,1440xe" stroked="f" o:allowincell="t" style="position:absolute;margin-left:22.7pt;margin-top:24.9pt;width:87.75pt;height:80.2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39825</wp:posOffset>
                      </wp:positionV>
                      <wp:extent cx="57150" cy="14287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5">
                                    <a:moveTo>
                                      <a:pt x="90" y="225"/>
                                    </a:moveTo>
                                    <a:cubicBezTo>
                                      <a:pt x="86" y="209"/>
                                      <a:pt x="83" y="165"/>
                                      <a:pt x="68" y="128"/>
                                    </a:cubicBezTo>
                                    <a:cubicBezTo>
                                      <a:pt x="53" y="91"/>
                                      <a:pt x="14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5" path="m90,225c86,209,83,165,68,128c53,91,14,27,0,0e" stroked="t" o:allowincell="t" style="position:absolute;margin-left:25.6pt;margin-top:89.75pt;width:4.45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68705</wp:posOffset>
                      </wp:positionV>
                      <wp:extent cx="61595" cy="18542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292">
                                    <a:moveTo>
                                      <a:pt x="97" y="292"/>
                                    </a:moveTo>
                                    <a:cubicBezTo>
                                      <a:pt x="93" y="267"/>
                                      <a:pt x="91" y="191"/>
                                      <a:pt x="75" y="142"/>
                                    </a:cubicBezTo>
                                    <a:cubicBezTo>
                                      <a:pt x="59" y="93"/>
                                      <a:pt x="16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292" path="m97,292c93,267,91,191,75,142c59,93,16,30,0,0e" stroked="t" o:allowincell="t" style="position:absolute;margin-left:41.75pt;margin-top:84.15pt;width:4.8pt;height:14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39775</wp:posOffset>
                      </wp:positionV>
                      <wp:extent cx="219075" cy="495300"/>
                      <wp:effectExtent l="5715" t="5715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780">
                                    <a:moveTo>
                                      <a:pt x="345" y="780"/>
                                    </a:moveTo>
                                    <a:cubicBezTo>
                                      <a:pt x="339" y="744"/>
                                      <a:pt x="328" y="626"/>
                                      <a:pt x="307" y="555"/>
                                    </a:cubicBezTo>
                                    <a:cubicBezTo>
                                      <a:pt x="286" y="484"/>
                                      <a:pt x="268" y="445"/>
                                      <a:pt x="217" y="353"/>
                                    </a:cubicBezTo>
                                    <a:cubicBezTo>
                                      <a:pt x="166" y="261"/>
                                      <a:pt x="45" y="7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780" path="m345,780c339,744,328,626,307,555c286,484,268,445,217,353c166,261,45,74,0,0e" stroked="t" o:allowincell="t" style="position:absolute;margin-left:42.5pt;margin-top:58.25pt;width:17.2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68630</wp:posOffset>
                      </wp:positionV>
                      <wp:extent cx="228600" cy="75247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185">
                                    <a:moveTo>
                                      <a:pt x="360" y="1185"/>
                                    </a:moveTo>
                                    <a:cubicBezTo>
                                      <a:pt x="351" y="1135"/>
                                      <a:pt x="357" y="1028"/>
                                      <a:pt x="308" y="885"/>
                                    </a:cubicBezTo>
                                    <a:cubicBezTo>
                                      <a:pt x="259" y="742"/>
                                      <a:pt x="119" y="477"/>
                                      <a:pt x="68" y="330"/>
                                    </a:cubicBezTo>
                                    <a:cubicBezTo>
                                      <a:pt x="17" y="183"/>
                                      <a:pt x="14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185" path="m360,1185c351,1135,357,1028,308,885c259,742,119,477,68,330c17,183,14,69,0,0e" stroked="t" o:allowincell="t" style="position:absolute;margin-left:53.35pt;margin-top:36.9pt;width:17.95pt;height:5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335280</wp:posOffset>
                      </wp:positionV>
                      <wp:extent cx="215900" cy="918845"/>
                      <wp:effectExtent l="5080" t="5715" r="381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447">
                                    <a:moveTo>
                                      <a:pt x="337" y="1447"/>
                                    </a:moveTo>
                                    <a:cubicBezTo>
                                      <a:pt x="333" y="1397"/>
                                      <a:pt x="340" y="1259"/>
                                      <a:pt x="315" y="1147"/>
                                    </a:cubicBezTo>
                                    <a:cubicBezTo>
                                      <a:pt x="290" y="1035"/>
                                      <a:pt x="229" y="889"/>
                                      <a:pt x="187" y="772"/>
                                    </a:cubicBezTo>
                                    <a:cubicBezTo>
                                      <a:pt x="145" y="655"/>
                                      <a:pt x="89" y="538"/>
                                      <a:pt x="60" y="442"/>
                                    </a:cubicBezTo>
                                    <a:cubicBezTo>
                                      <a:pt x="31" y="346"/>
                                      <a:pt x="25" y="269"/>
                                      <a:pt x="15" y="195"/>
                                    </a:cubicBezTo>
                                    <a:cubicBezTo>
                                      <a:pt x="5" y="121"/>
                                      <a:pt x="3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,1447" path="m337,1447c333,1397,340,1259,315,1147c290,1035,229,889,187,772c145,655,89,538,60,442c31,346,25,269,15,195c5,121,3,41,0,0e" stroked="t" o:allowincell="t" style="position:absolute;margin-left:65pt;margin-top:26.4pt;width:16.95pt;height:72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4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358775</wp:posOffset>
                      </wp:positionV>
                      <wp:extent cx="310515" cy="1257300"/>
                      <wp:effectExtent l="0" t="5080" r="63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" h="1980">
                                    <a:moveTo>
                                      <a:pt x="454" y="1980"/>
                                    </a:moveTo>
                                    <a:cubicBezTo>
                                      <a:pt x="458" y="1953"/>
                                      <a:pt x="474" y="1890"/>
                                      <a:pt x="477" y="1815"/>
                                    </a:cubicBezTo>
                                    <a:cubicBezTo>
                                      <a:pt x="480" y="1740"/>
                                      <a:pt x="489" y="1644"/>
                                      <a:pt x="469" y="1530"/>
                                    </a:cubicBezTo>
                                    <a:cubicBezTo>
                                      <a:pt x="449" y="1416"/>
                                      <a:pt x="412" y="1268"/>
                                      <a:pt x="357" y="1133"/>
                                    </a:cubicBezTo>
                                    <a:cubicBezTo>
                                      <a:pt x="302" y="998"/>
                                      <a:pt x="195" y="859"/>
                                      <a:pt x="139" y="720"/>
                                    </a:cubicBezTo>
                                    <a:cubicBezTo>
                                      <a:pt x="83" y="581"/>
                                      <a:pt x="38" y="420"/>
                                      <a:pt x="19" y="300"/>
                                    </a:cubicBezTo>
                                    <a:cubicBezTo>
                                      <a:pt x="0" y="180"/>
                                      <a:pt x="25" y="62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,1980" path="m454,1980c458,1953,474,1890,477,1815c480,1740,489,1644,469,1530c449,1416,412,1268,357,1133c302,998,195,859,139,720c83,581,38,420,19,300c0,180,25,62,27,0e" stroked="t" o:allowincell="t" style="position:absolute;margin-left:86.15pt;margin-top:28.25pt;width:24.4pt;height:9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335280</wp:posOffset>
                      </wp:positionV>
                      <wp:extent cx="241300" cy="1061720"/>
                      <wp:effectExtent l="3810" t="5715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672">
                                    <a:moveTo>
                                      <a:pt x="380" y="1672"/>
                                    </a:moveTo>
                                    <a:cubicBezTo>
                                      <a:pt x="378" y="1621"/>
                                      <a:pt x="380" y="1459"/>
                                      <a:pt x="365" y="1365"/>
                                    </a:cubicBezTo>
                                    <a:cubicBezTo>
                                      <a:pt x="350" y="1271"/>
                                      <a:pt x="329" y="1215"/>
                                      <a:pt x="290" y="1110"/>
                                    </a:cubicBezTo>
                                    <a:cubicBezTo>
                                      <a:pt x="251" y="1005"/>
                                      <a:pt x="172" y="848"/>
                                      <a:pt x="130" y="734"/>
                                    </a:cubicBezTo>
                                    <a:cubicBezTo>
                                      <a:pt x="88" y="620"/>
                                      <a:pt x="56" y="512"/>
                                      <a:pt x="35" y="427"/>
                                    </a:cubicBezTo>
                                    <a:cubicBezTo>
                                      <a:pt x="14" y="342"/>
                                      <a:pt x="10" y="296"/>
                                      <a:pt x="5" y="225"/>
                                    </a:cubicBezTo>
                                    <a:cubicBezTo>
                                      <a:pt x="0" y="154"/>
                                      <a:pt x="5" y="47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672" path="m380,1672c378,1621,380,1459,365,1365c350,1271,329,1215,290,1110c251,1005,172,848,130,734c88,620,56,512,35,427c14,342,10,296,5,225c0,154,5,47,5,0e" stroked="t" o:allowincell="t" style="position:absolute;margin-left:76.35pt;margin-top:26.4pt;width:18.95pt;height:8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3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через территорию области проходил активный фронтальный раздел, сопровождавшийся дождями и понижением температурного фона. Но, несмотря на уменьшение среднесуточной температуры до значений +16+18ºС, она все еще превышала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24+27°С, прохладнее было по крайнему юго-западу, не выше +18ºС. Сегодня ночью при прояснении воздух охлаждался до +4+1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фронтального раздела днем прошли грозовые ливни, сопровождавшиеся усилением ветра до 15-23 м/с и кое-где градом (диаметр 5-12 мм). Сумма выпавших осадков составила в основном от 1 до 10 мм.  В Витебске сильный дождь дал за несколько часов 120% декадной нормы осадков (21 мм)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падение уровня воды на 2-26 см в сутки. Температура воды сегодня утром была в пределах 16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шквал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5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6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1132939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ктивного холод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утром и днем местами порывы до 15-20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в отдель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северо-западный,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го-западный,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0:00Z</dcterms:created>
  <dc:creator>ООПГМИ</dc:creator>
  <dc:description/>
  <cp:keywords/>
  <dc:language>en-US</dc:language>
  <cp:lastModifiedBy>User</cp:lastModifiedBy>
  <cp:lastPrinted>2011-05-24T12:54:00Z</cp:lastPrinted>
  <dcterms:modified xsi:type="dcterms:W3CDTF">2011-05-24T11:30:00Z</dcterms:modified>
  <cp:revision>2</cp:revision>
  <dc:subject/>
  <dc:title> </dc:title>
</cp:coreProperties>
</file>